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ŠPORTNE PRIREDITVE IN PROMOCIJA ŠPORTA v letu 2026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1.1 </w:t>
      </w:r>
      <w:r>
        <w:rPr/>
        <w:t>INDIVIDUALNI ŠPORTI:</w:t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01"/>
        <w:gridCol w:w="1984"/>
        <w:gridCol w:w="2410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PRIREDIT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IVO PRIREDITVE 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DVIDENO ŠTEVILO UDELEŽENCEV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18"/>
        </w:rPr>
        <w:t xml:space="preserve"> OBČINSKA, MEDOBČINSKA, DRŽAVNA, MEDNARODNA ŠPORTNA PRIREDITEV (ustrezno vpišit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 </w:t>
      </w:r>
      <w:r>
        <w:rPr/>
        <w:t>KOLEKTIVNI ŠPORTI:</w:t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01"/>
        <w:gridCol w:w="1984"/>
        <w:gridCol w:w="2410"/>
        <w:gridCol w:w="2410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PRIREDIT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IVO PRIREDITVE 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DVIDENO ŠTEVILO EK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DVIDENO ŠTEVILO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VSEH UDELEŽENCEV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18"/>
        </w:rPr>
        <w:t xml:space="preserve"> OBČINSKA, MEDOBČINSKA, DRŽAVNA, MEDNARODNA ŠPORTNA PRIREDITEV (ustrezno vpišit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</w:rPr>
      </w:pPr>
      <w:r>
        <w:rPr>
          <w:b/>
        </w:rPr>
        <w:t>2. FINANČNI PODATKI O ŠPORTNIH PROGRAMIH OZ. ŠPORTNIH PRIREDITVAH v letu 2026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     </w:t>
      </w:r>
      <w:r>
        <w:rPr/>
        <w:t>(Navedite skupno vrednost programov iz obrazcev C.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.1.  </w:t>
      </w:r>
      <w:r>
        <w:rPr>
          <w:b/>
        </w:rPr>
        <w:t>Skupna vrednost vseh športnih programov oziroma športnih prireditev v letu 2026 (v €):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2.  Finančna konstrukcija vseh programov za leto 2026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Lastna sredstva                                   </w:t>
        <w:tab/>
        <w:tab/>
        <w:t xml:space="preserve">            </w:t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Sredstva proračuna Občine Bistrica ob Sotli     </w:t>
        <w:tab/>
        <w:t xml:space="preserve">           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Drugo ______________________              </w:t>
        <w:tab/>
        <w:tab/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Drugo ______________________               </w:t>
        <w:tab/>
        <w:tab/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3.  Skupno število udeležencev (oseb, ki bodo sodelovale pri programih): 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t>2.4. Obvezna priloga je izpolnjen obrazec C Opis program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dgovorna oseba s svojim podpisom potrjujem resničnost vseh navedenih podatkov v tem in vseh priloženih dokumentih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(žig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raj in datum: ________________                                                                                                        Podpis: _________________</w:t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  <w:t xml:space="preserve">OBRAZEC B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6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b/>
      </w:rPr>
      <w:t>MERILA - DRUŠT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18:00Z</dcterms:created>
  <dc:creator>OBČINA KOZJE</dc:creator>
  <dc:description/>
  <cp:keywords/>
  <dc:language>en-US</dc:language>
  <cp:lastModifiedBy>LCentrih</cp:lastModifiedBy>
  <cp:lastPrinted>2006-04-18T14:22:00Z</cp:lastPrinted>
  <dcterms:modified xsi:type="dcterms:W3CDTF">2026-03-03T08:19:00Z</dcterms:modified>
  <cp:revision>7</cp:revision>
  <dc:subject/>
  <dc:title>1</dc:title>
</cp:coreProperties>
</file>